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ФЕДЕРАЛЬНЫЙ КОМПОНЕНТ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ГОСУДАРСТВЕННОГО СТАНДАРТ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ОБЩЕГО ОБРАЗОВАНИЯ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асть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ьное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ое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в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ФЕДЕРАЛЬНЫЙ КОМПОНЕНТ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ГОСУДАРСТВЕННОГО СТАНДАРТА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ОБЩЕГО ОБРАЗОВАНИЯ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асть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ьное общее образование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ое общее образование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сква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4</w:t>
      </w:r>
      <w:r>
        <w:br w:type="page"/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>ББК 74.202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  <w:t>П 68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/>
      </w:pPr>
      <w:r>
        <w:rPr>
          <w:sz w:val="22"/>
          <w:szCs w:val="22"/>
        </w:rPr>
        <w:t xml:space="preserve">Федеральный компонент государственного стандарта общего образования. Ча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Начальное общее образование. Основное общее образование. / Министерство образования Российской Федерации. – М. 2004. – 221 с.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/>
      </w:pPr>
      <w:r>
        <w:rPr>
          <w:sz w:val="22"/>
          <w:szCs w:val="22"/>
        </w:rPr>
        <w:t xml:space="preserve">В настоящем издании представлен Федеральный компонент государственного стандарта общего образования, разработанный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; одобренный решением коллегии Минобразования России и Президиума Российской академии образования от 23 декабря 2003 г. № 21/12; утвержденный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. 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jc w:val="center"/>
        <w:rPr/>
      </w:pPr>
      <w:r>
        <w:rPr>
          <w:b/>
          <w:sz w:val="22"/>
          <w:szCs w:val="22"/>
        </w:rPr>
        <w:t>Издание подготовлено</w:t>
        <w:br/>
        <w:t>Институтом новых образовательных систем</w:t>
      </w:r>
    </w:p>
    <w:p>
      <w:pPr>
        <w:pStyle w:val="31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</w:rPr>
        <w:t>ISBN 5-7834-0118-8</w:t>
      </w:r>
    </w:p>
    <w:p>
      <w:pPr>
        <w:pStyle w:val="31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ББК 74.202</w:t>
      </w:r>
    </w:p>
    <w:p>
      <w:pPr>
        <w:pStyle w:val="31"/>
        <w:widowControl w:val="false"/>
        <w:spacing w:before="240" w:after="0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31"/>
        <w:widowControl w:val="false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игинал-макет: Институт новых образовательных систем</w:t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3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b/>
          <w:caps/>
          <w:sz w:val="22"/>
          <w:szCs w:val="22"/>
        </w:rPr>
        <w:t>Пояснительная записка</w:t>
      </w:r>
      <w:r>
        <w:rPr>
          <w:sz w:val="22"/>
          <w:szCs w:val="22"/>
        </w:rPr>
        <w:t>…..……………………………</w:t>
        <w:tab/>
        <w:t xml:space="preserve">    4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120" w:after="0"/>
        <w:rPr/>
      </w:pPr>
      <w:r>
        <w:rPr>
          <w:b/>
          <w:caps/>
          <w:sz w:val="22"/>
          <w:szCs w:val="22"/>
        </w:rPr>
        <w:t>Начальное общее образование</w:t>
      </w:r>
      <w:r>
        <w:rPr>
          <w:sz w:val="22"/>
          <w:szCs w:val="22"/>
        </w:rPr>
        <w:t>….…………………..</w:t>
        <w:tab/>
        <w:t xml:space="preserve">  15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Общие положения…….……………………………………..………</w:t>
        <w:tab/>
        <w:t xml:space="preserve">  16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Общие учебные умения, навыки и способы деятельности…..…..</w:t>
        <w:tab/>
        <w:t xml:space="preserve">  18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Учебные предметы……………………………………………….....</w:t>
        <w:tab/>
        <w:t xml:space="preserve">  20</w:t>
      </w:r>
    </w:p>
    <w:p>
      <w:pPr>
        <w:pStyle w:val="31"/>
        <w:widowControl w:val="false"/>
        <w:ind w:right="754" w:hanging="0"/>
        <w:rPr/>
      </w:pPr>
      <w:r>
        <w:rPr>
          <w:sz w:val="22"/>
          <w:szCs w:val="22"/>
        </w:rPr>
        <w:t>Русский язык в образовательных учреждениях с русским языком обучения. Русский язык в образовательных учреждениях с родным (нерусским) языком обучения. Литературное чтение в образовательных учреждениях с русским языком обучения. Литературное чтение в образовательных учреждениях с родным (нерусским) языком обучения. Иностранный язык. Математика. Окружающий мир. Искусство (Музыка и ИЗО). Технология (Труд). Физическая культура.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120" w:after="0"/>
        <w:rPr/>
      </w:pPr>
      <w:r>
        <w:rPr>
          <w:b/>
          <w:caps/>
          <w:sz w:val="22"/>
          <w:szCs w:val="22"/>
        </w:rPr>
        <w:t>Основное общее образование</w:t>
      </w:r>
      <w:r>
        <w:rPr>
          <w:sz w:val="22"/>
          <w:szCs w:val="22"/>
        </w:rPr>
        <w:t>………………………..</w:t>
        <w:tab/>
        <w:t xml:space="preserve">  64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Общие положения…………………………………………………..</w:t>
        <w:tab/>
        <w:t xml:space="preserve">  65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Общие учебные умения, навыки и способы деятельности………</w:t>
        <w:tab/>
        <w:t xml:space="preserve">  68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Русский язык…………………………………………………………</w:t>
        <w:tab/>
        <w:t xml:space="preserve">  7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Литература…………………………………………………………..</w:t>
        <w:tab/>
        <w:t xml:space="preserve">  8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ностранный язык………………………………………………….</w:t>
        <w:tab/>
        <w:t>10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Математика………………………………………………………….</w:t>
        <w:tab/>
        <w:t>11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нформатика и ИКТ………………………………………………..</w:t>
        <w:tab/>
        <w:t>124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стория………………………………………………………………</w:t>
        <w:tab/>
        <w:t>13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  <w:szCs w:val="22"/>
        </w:rPr>
        <w:t>Обществознание (включая экономику и право)………………….</w:t>
        <w:tab/>
        <w:t>14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Природоведение…………………………………………………….</w:t>
        <w:tab/>
        <w:t>147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География……………………………………………………………</w:t>
        <w:tab/>
        <w:t>15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Биология……………………………………………………………..</w:t>
        <w:tab/>
        <w:t>160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Физика……………………………………………………………….</w:t>
        <w:tab/>
        <w:t>16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Химия………………………………………………………………..</w:t>
        <w:tab/>
        <w:t>17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Искусство……………………………………………………………</w:t>
        <w:tab/>
        <w:t>18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Технология…………………………………………………………..</w:t>
        <w:tab/>
        <w:t>197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Основы безопасности жизнедеятельности………………………..</w:t>
        <w:tab/>
        <w:t>214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Физическая культура…………………………………………….....</w:t>
        <w:tab/>
        <w:t>2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24:00Z</dcterms:created>
  <dc:creator>Аркадьев Аркадий Гельевич</dc:creator>
  <dc:description/>
  <dc:language>en-US</dc:language>
  <cp:lastModifiedBy>Целищев Н.Е.</cp:lastModifiedBy>
  <cp:lastPrinted>2004-03-23T22:33:00Z</cp:lastPrinted>
  <dcterms:modified xsi:type="dcterms:W3CDTF">2004-05-17T06:30:00Z</dcterms:modified>
  <cp:revision>19</cp:revision>
  <dc:subject>Стандарт</dc:subject>
  <dc:title>ТИТУЛ</dc:title>
</cp:coreProperties>
</file>